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december 13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Balatonkeresztúri Iskoláért Közalapítvány támogatás iránti kérelm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Druskoczi Tünde</w:t>
      </w:r>
    </w:p>
    <w:p>
      <w:pPr>
        <w:pStyle w:val="Heading"/>
        <w:rPr>
          <w:sz w:val="28"/>
          <w:u w:val="single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 xml:space="preserve">A Balatonkeresztúri Iskoláért Közalapítvány azzal a kéréssel fordult Önkormányzatunkhoz, hogy anyagi támogatásunkkal nyújtsunk segítséget munkájuk ellátásához, az iskola tanulóinak tanulmányi versenyekre való felkészítéséhez, tanulmányi kirándulások megszervezéséhez, a Festetics-napi rendezvények lebonyolításához. A Közalapítvány finanszírozza minden tanév végén két diák részére történő „Az év tanulója” díj kiosztását, a kiváló tanulók jutalmazását, támogatja az iskola sportolóit, segíti a kulturális programok megvalósítását. Időarányosan elismeri a balatonkeresztúri iskola jogosult pedagógusainak munkáj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2019-ben végrehajtott felújítással, berendezési tárgyak vásárlásával a Közalapítvány számlája kimerült és a covid járvány is visszavetette a bevételeit. Emiatt az elmúlt 4 évben a tanulók tanulmányi kirándulásait a Közalapítvány támogatni nem tudta, az önkormányzat(ok) támogatásával szeretné ezt ebben az évben megvalósíta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kérelem jelen előterjesztés mellékletét képez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szíveskedjenek a kérelmet megvitatni, és a támogatásról döntést ho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Döntési javaslat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Balatonberény Község Önkormányzata Képviselő-testületének …/2024.(XII.13.) képviselő-testületi határozata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u w:val="single"/>
          <w:lang w:eastAsia="en-US"/>
        </w:rPr>
        <w:t>a Balatonkeresztúri Iskoláért Közalapítvány anyagi támogatásáról</w:t>
      </w:r>
    </w:p>
    <w:p>
      <w:pPr>
        <w:pStyle w:val="TextBody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TextBody"/>
        <w:jc w:val="both"/>
        <w:rPr/>
      </w:pPr>
      <w:r>
        <w:rPr/>
        <w:t>Balatonberény Község Önkormányzatának Képviselő-testülete ………….. Ft anyagi támogatást nyújt a Balatonkeresztúri Iskoláért Közalapítvány részére az Önkormányzat 2024. évi költségvetési tartaléka terhé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Határidő:</w:t>
      </w:r>
      <w:r>
        <w:rPr/>
        <w:t xml:space="preserve"> értesítésre 8 nap</w:t>
      </w:r>
    </w:p>
    <w:p>
      <w:pPr>
        <w:pStyle w:val="TextBody"/>
        <w:jc w:val="both"/>
        <w:rPr/>
      </w:pPr>
      <w:r>
        <w:rPr>
          <w:b/>
          <w:bCs/>
        </w:rPr>
        <w:t>Felelős:</w:t>
      </w:r>
      <w:r>
        <w:rPr/>
        <w:t xml:space="preserve"> Druskoczi Tünde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21:00Z</dcterms:created>
  <dc:creator>Keresztur</dc:creator>
  <dc:description/>
  <cp:keywords/>
  <dc:language>en-US</dc:language>
  <cp:lastModifiedBy>user</cp:lastModifiedBy>
  <dcterms:modified xsi:type="dcterms:W3CDTF">2024-12-04T14:40:00Z</dcterms:modified>
  <cp:revision>3</cp:revision>
  <dc:subject/>
  <dc:title>ELŐTERJESZTÉS</dc:title>
</cp:coreProperties>
</file>